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социально ориентиров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коммерческих организаций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80" w:type="dxa"/>
        <w:jc w:val="left"/>
        <w:tblInd w:w="-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4623"/>
        <w:gridCol w:w="1881"/>
        <w:gridCol w:w="1881"/>
        <w:gridCol w:w="1710"/>
        <w:gridCol w:w="5073"/>
      </w:tblGrid>
      <w:tr>
        <w:trPr>
          <w:trHeight w:val="480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реест-ровой записии дата вклю-чения сведе-ний в реестр</w:t>
            </w:r>
          </w:p>
        </w:tc>
        <w:tc>
          <w:tcPr>
            <w:tcW w:w="15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социально ориентированных некоммерческих организациях получателях поддержки</w:t>
            </w:r>
          </w:p>
        </w:tc>
      </w:tr>
      <w:tr>
        <w:trPr>
          <w:trHeight w:val="306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стоянно действующего органа неком-мерческой организаци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 (местона-хождение) постоянно действую-щего ор-гана не-коммерче-ской организации полу-чателя поддерж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й государствен-ный регистра-ционный но-мер записи о государствен-ной регистр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ии некомме-рческой организации(ОГРН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ентиф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ционный номер налогопла-тельщик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еятельности некоммерческой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</w:tr>
      <w:tr>
        <w:trPr>
          <w:trHeight w:val="2476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ну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 ООО ВО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Белгород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красова,2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06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00747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, достижение инвалидами равных с другими гражданами возможнос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я во всех сферах жизни общества, интеграции инвалидов в общество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отка областных законодательных и  нормативных актов, связанных с социальной защитой инвалид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бота над выполнением областной целевой программы «Доступная среда»; социальной программы БРО ООО ВОИ по оказанию помощи инвалидам; решением проблем социальной реабилитации и бедности инвалидов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БРОМОУ ЦРИИ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Белгород, ул. Н.Остров-ского, д.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10000767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9158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еабилитации и социальной интеграции инвалидов вследствие боевых действий и военной травмы, участников боевых действий и членов их семей, ветеранов военной службы</w:t>
            </w:r>
          </w:p>
        </w:tc>
      </w:tr>
      <w:tr>
        <w:trPr>
          <w:trHeight w:val="357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идиум БРО ООО «Рос-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801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ект Богдана Хмельниц-кого, 1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ует благотворительные программы: «Старшее поколение», «Летние оздоровительные лагеря для детей мигрантов», «Помощь уязвимым слоям населения», «Российский Красный Крест против туберкулеза», «Красный Крест и молодежь», «Санитарно-оборонная работа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норство и работа 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езвычайных ситуациях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месте мы сильнее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здано учреждение медико-социального обслуживания «Дом сестринского ухода»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ботает библиотека, парикмахерская, ведет прием юрист, психолог, врач-терапевт, создан банк одежды для малообеспеченных граждан и мигрантов, прокатный пункт по выдаче предметов по уходу за тяжелобольными. </w:t>
            </w:r>
          </w:p>
        </w:tc>
      </w:tr>
      <w:tr>
        <w:trPr>
          <w:trHeight w:val="2502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ление БРООИ и ВЛВК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Белгород, ул. Конева, д.1, к. 41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005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3838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едет работу с молодежью по патриотическому воспитанию школьников и учащейся молодежи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казывает помощь ветеранам и инвалидам, направляя их на лечение, оказывает помощь семьям погибших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ежегодно проводятся: «День Памяти» посвященный воинам, погибшим в локальных военных конфликтах; встречи с учащимися средних школ, воинами войсковых частей; мероприятия в честь «Дня Победы», конкурс песни, посвященный памяти Героя России Юрия Ворновского; работа по обмену опытом с ветеранскими организациями ЦФО 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БРООО «Союз офице-р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 Белгород, ул. Некрасова,2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94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01805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гражданам, уволенным с военной службы и членам их семей материальной и моральной помощ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щита гражданских, политических, экономических, социальных и культурных прав и свобод граждан уволенных с военной службы и членов их сем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щение членов организации к общественной, политической жизни и деятельн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ение разъяснительной работы по усилению социальной и правовой защиты военнослужащих, граждан уволенных с военной службы и членов их сем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триотическое воспитание молодежи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52"/>
                <w:b w:val="false"/>
              </w:rPr>
              <w:t>Белгородская региональная общественная организация социальных технологий и практик «Социальная инициатива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23, г. Белгород, ул. Студенческая, 17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10000776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9151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52"/>
                <w:b w:val="false"/>
              </w:rPr>
              <w:t xml:space="preserve">- содействие формированию личностных ценностей социальной ответственности и инициативы, повышени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вня мотивации добровольчества людей к активной социальной деятель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поддержка и пропаганда идей добровольчества, эффективных социальных инициатив, технологий и практик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работка и реализация программ и мероприятий, направленных на развитие социальных инициатив молодежи, а также программ и проектов социальной направл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овлечение молодежи в осуществление волонтерской деятель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и комплекса мероприятий по социально-трудовой адаптации молодых людей, вернувшихся из мест отбывания наказа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комплекса мероприятий, проводимых для детей с ограниченными возможностями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ая местная организац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. Народный 9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31000001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780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вид деятельности является: защита гражданских, социально-экономических, трудовых, личных прав и свобод лиц старшего поколения, улучшение их материального благосостояния, жилищных условий, торгового, бытового, медицинского и других видов обслужива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(Восточного округа г.Белгорода) организац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линина  1 кв.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0000396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7804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вид деятельности является: защита гражданских, социально-экономических, трудовых, личных прав и свобод лиц старшего поколения, улучшение их материального благосостояния, жилищных условий, торгового, бытового, медицинского и других видов обслужива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(Западного округа г.Белгорода) организация Всероссийской общественной организации ветеранов (пенсионеров) войны, труда и Вооруженных Сил и правоохранительных органов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енерала Лебедя, д.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000013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7757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ветеранов, улучшение их материального благосостояния, привлечение ветеранов к посильному труду, патриотическое воспитание молодежи, подготовка резерва кадров ветеранов, участвует в создании музеев боевой славы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ветеранов подразделений особого риск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.Славы 24 к.2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10000079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9687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и учет граждан из числа военнослужащих и гражданского персонала различных воинских формирований, участвовавших в действиях подразделения особого риска; оказание практической помощи ветеранам ПОР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организация Западного округа г.Белгорода Белгородской региональной организации общероссийской общественной организации  «Всероссийское общество инвалид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пова, д.25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09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828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с органами государственной власти и местного самоуправления, реализует программу и политику ВОИ, участвует в разработке законодательных и иных нормативных актов, учреждает средства массовой информации.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организация Восточного округа г. Белгорода Белгородской региональ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нязя Трубецкого 1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17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260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и местного самоуправления, реализует программу и политику ВОИ, участвует в разработке законодательных и иных нормативных актов, учреждает средства массовой информ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инвалидов детства «Тепло души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Садова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65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1826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разработку и реализацию собственных фор воспитания, обучения, медико-санаторной и трудовой реабилитации инвалидов детств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т разработку и реализацию собственных программ по оказанию помощи инвалидам детства в их социальной, учебной, духовной, бытовой реабилитации и интеграции их в общество.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инвалидов «Союз Чернобыль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-т Славы, д.2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09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23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ет участие в разработке и реализации программ и мероприятий по социальной защите инвалидов и участников ликвидации последствий катастрофы на Чернобыльской АЭС, других радиационных, техногенных и экологических аварий и катастроф, формировании системы их профессиональных ориентаций.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ветеранов (пенсионеров) здравоохран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пова 24а к.4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35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8790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щита социальных прав членов организации в органах государственной власти, органах местного самоуправления; оказание помощи и содействия членам организации в организации санаторно-курортного лечения и отдыха; оказ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е отделение Белгородской региональ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чурина 4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06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23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инвалидов по зрению, ведение учета и вовлечение в члены ВОС; Осуществление мероприятий по социальной защите и интеграции инвалидов по зрению; разработка и реализация программ социальной защиты инва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городское отделение Белгородской областной общественной организации «Объединение инвалидов и пенсионеров жертв политических репрессий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адовая, д.11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06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3725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и увековечение памяти жертв незаконных политических репрессий; разработка предложений по дальнейшему совершенствованию степени социальной защиты населения защиты лиц, пострадавших от незаконных политических репрессий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инвалидов по зрению «Добросердечие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1-й Заводской, д.4б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78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5478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ует в организации квалифицированной профилактической, социальной и медицинской помощи инвалидам по зрению; оказывает материальную и иную помощь членам Организ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общественная организация волонтеров «Доброволец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Победы 8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10000632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215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социально значимой самореализации молодежи; содействие принципов гуманности и добровольности; Содействие деятельности в сфере физической культуры  и массового спорта, содействие в охране, должном содержании объектов и территорий, имеющих историческое, культурное и природоохранное значение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районная организация всероссийской общественной  организации ветеранов (пенсионеров) войны, труда, вооружённых сил и правоохранительных орган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елгород, ул. Шершнева 1-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689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201487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ветеранов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социальной поддержки насел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орисовка, пл. Ушакова, д. 1-а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1000007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30103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вская местная организац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орисовка, пл. Ушакова, 8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08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300236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уйская местная организация Белгородской региональной организации ООО «Всероссийское общество инвалидов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алуйки, ул. Пролетарская, д. 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4046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60064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ООО «Российский Красный Крест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Валуйки, ул. Горького, д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146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1г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российская общественная организация инвалидов «Всероссийское ордена Трудового Красного Знамени общество слепых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20, Белгородская область Вейде-левский район пгт. Вейделевка, ул. Центральная, 16/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739313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алидов по зрению, защита прав и интере</w:t>
              <w:softHyphen/>
              <w:t>сов инвалидов, приобщение их к труду, образо</w:t>
              <w:softHyphen/>
              <w:t>ванию, культуре и спорту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г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йделевская местная организация Белгородской региональной организации общероссийской общественной организации «Всероссийское общество инвали</w:t>
              <w:softHyphen/>
              <w:t>дов» (Правление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20, Белгородская область Вейде-левский район пгт. Вейделевка, ул. Мира, 1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64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00164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92г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фонд социальной поддержки насел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20, Белгородская область Вейде-левский район пгт. Вейделевка, ул.Мира, 1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21585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500133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малообеспечен</w:t>
              <w:softHyphen/>
              <w:t>ных слоев населения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коновское местное отделение Белгородского регионального отделения общероссийской общественной организации «Российский Красный Крест»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5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Волоконовка ул. 60 лет Октября д. 27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1462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творительная деятельность, оказание медико-социальной помощи населению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коновская местная организац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локонов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 д.2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0015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00248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гражданских социально-экономических, трудовых, личных прав и свобод лиц старшего поколения, патриотическое воспитание молодеж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городское региональное отделение Общероссийской организации «Союз пенсионеров России» Волоконовское районное отделение «Союз пенсионеров России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локонов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2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1000000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11562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гражданских социально-экономических, трудовых, личных прав и свобод лиц старшего поко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коновская местная общественная организация Белгородского регионального отделения  Всероссийского общества инвалид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локоно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 д.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00307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0020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интересов инвалидов, обеспечение инвалидам равных с другими гражданами, возможностей  участия во всех сферах жизни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коновское местное отделение Всероссийской организации общества слепых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Волоконов-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 д.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0106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интересов инвалидов по зрению, участие в определении и реализации государственной политики в отношении инвалидов, содействие в реализации государственных полномочий в медицинской, профессиональной, социальной реабилитации, приобщение к труду, образованию, культуре и спорту, улучшение их материально-бытовых условий.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 2009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йворонский муниципальный фонд социальной поддержки населения "Благотворительность"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айворон, ул. Комсомольская, 21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643884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003429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ое мест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 ул. Кирова, 3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0000615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090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ое объединение «Тактический центр специальной подготовки»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убк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ул. 2-я Академическая, 3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0284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лодежи к воинской службе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ая местная общественная организация «Клуб охотников и рыболов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Губк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2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1000070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51165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ое инвалидное диабетическое общество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нского, 8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22591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9452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679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нс-кого, 8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0128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0193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, 8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000014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0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кинская мес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«Союз Чернобыль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убк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нс-кого, 8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10000159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949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996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ая местная (городская) организац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6 РФ Белгородская обл. г.Губкин ул.Победы,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1000003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09447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гражданских, социально-экономических, трудовых личных прав и свобод лиц старшего поко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ое местное отделение общероссийской общественной организации "Российский красный крест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Белинского, 8 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14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и облегчение страданий людей, защита жизни и здоровья человека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ое инвалидное диабетическое общество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Белинского, 8 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22591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09452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мер на улучшение физического и социально-экономического состояния диабетических больных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ая местная организация Белгородской региональной организации общероссийской общественной организации "Всероссийское общество инвалидов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Белинского, 8 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79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05103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, интеграция инвалидов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ая городская организация Белгородской региональной организации общероссийской общественной организации "Всероссийское общество инвалидов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Белинского, 8 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78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00921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, интеграция инвалидов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ое местное отделение Белгородского регионального отделения общественной организации инвалидов Всероссийского общества глухих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Белинского, 8 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28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93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реабилитация инвалидов по слуху, интеграция их в обществе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ое местное отделение общероссийской общественной организации "Российский союз ветеранов Афганистана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9 РФ Белгородская обл. г. Губкин ул. Кирова,3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0000615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5090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олидация деятельности ветеранов, объединение для наиболее эффективного обеспечения жизнедеятельности данной категории граждан, содействие удовлетворению потребностей ветеранов, социальной, медицинской реабили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ое городское и районное отделение общероссийской общественной организации "Союз пенсионеров России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6 РФ Белгородская обл. г. Губкин ул. Победы,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1000000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1562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пенсионеров, интеграция пенсионеров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ий территориальный Совет женщин филиал Белгородской общественной организации "Областной совет женщин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6 РФ Белгородская обл. г. Губкин ул. Победы,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37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3215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и защита гражданских, политических, экономических, социальных и культурных прав и свобод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ая ме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81 РФ Белгородская обл. г. Губкин ул. Дзержинского,86 кв 4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739313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 по зрению, участие в определении и реализации государственной политики в отношении инвалидов, содействие в реализации государственных полномочий в медицинской, социальной реабилитации и интеграции, приобщении к труду, образованию, культуре и спорту, улучшении их материально-бытовых условий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ая местная организация Белгородской региональ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0, Белгородская область, п. Ивня, ул. Ленина, д.1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670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213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нянская местная организация Всероссийск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0, Белгородская область, п. Ивня, ул. Ленина, д.1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934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220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Общероссийской общественной организации «Союз пенсионеров России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0, Белгородская область, п. Ивня, ул. Ленина, д.1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1000000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15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ая местна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рганизаци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сероссийской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рганизации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етеранов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(пенсионеров) войны, груда,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Вооруженных сил и право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09870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ий район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с. Красное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ул. Подгорна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ом 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102310000388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11200220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ая местна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рганизаци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Белгородской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региональной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рганизации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ой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рганизации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«Всероссийское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бщество инвалид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09870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ий  район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с. Красное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ул. Подгорна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ом 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102310000387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11200077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ое районное отделение общероссийской Общест</w:t>
              <w:softHyphen/>
              <w:t>венной организации «Союз пенсионеров России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309870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Красненский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район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с.Красное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ул.Подгорная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ом 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скольская местная организация Всероссийской общественной организации  ветеранов (пенсионеров) войны, труда, Вооруженных сил и 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Красноармейская,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10000163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40094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гражданских, социально-экономических и личных прав  ветеранов (пенсионеров) войны, труда, Вооруженных сил и  правоохранительны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скольская местная организация общероссийская общественная организация инвалидов Всероссийского ордена Трудового Красного Знамени общество слепых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пл. Революции, д.3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 по зрению, приобщение их к трудовой деятельности, образованию, культуре, спорту, содействие социальной реабилитации инвалидов по зрению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скольская местная организация Белгородской  региональ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Красноармейская,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821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400445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скольское региональное отделение межрегиональной общественной организации «Союз пенсионеров России» - филиал Белгородского регионального отдел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Красноармейская, 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1000000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15624/31230100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пенсионеров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Общероссийской общественной организации 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Красноармейская,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310000146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дицинской и социальной помощи пожилым, нетрудоспособным, малообеспеченным гражданам и многодетным семьям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ая организация Новооскольское  Правление «Всероссийск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глухих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Гражданская,4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28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93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билитация инвалидов по слуху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оскольская местная общественная организация  инвалидов пострадавших от воздействия радиации «Инвалиды Чернобыля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640 Белгородская область, г. Новый Оскол, ул. Гражданская,46, кв.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668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400469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билитация инвалидов  и членов их семей,  пострадавших от воздействия ради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1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рохоровская районная общественная организация ветеранов (пенсионеров) войны и труда, Вооруже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09000</w:t>
            </w:r>
          </w:p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Белгородская область</w:t>
            </w:r>
          </w:p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.Прохоровка,</w:t>
            </w:r>
          </w:p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ул. Советская, 13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10331000019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11500306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2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рохоровская местная организация Всероссийского общества инвалид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09000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Белгородская область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.Прохоровка,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ул. Советская, 14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10231000021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11500183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Общероссийская общественная организация инвалидов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«Всероссийское ордена Трудового Красного Знамени общество слепых» Прохоровская местная организац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09000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Белгородская область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.Прохоровка,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ул. Колхозная 1Б, кВ 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10231000106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4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рохоровский местный отдел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09000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Белгородская область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п.Прохоровка,</w:t>
            </w:r>
          </w:p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ул. Лермонтова, 5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10231000014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китянская местная организация Белгородской региональной организации общественной организации «Всероссийское общество инвалидов»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10</w:t>
              <w:br/>
              <w:t xml:space="preserve">п. Ракитное </w:t>
              <w:br/>
              <w:t xml:space="preserve">Белгородской области, </w:t>
              <w:br/>
              <w:t xml:space="preserve">ул. Советск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1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3100007480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16002151                                             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рав и интересов инвалидов; интеграция  инвалидов 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итянская местная   районная организация  ветеранов ВООВ (пенсионеров войны, труда,  вооруженных сил и правоохранительных органов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10</w:t>
              <w:br/>
              <w:t xml:space="preserve">п. Ракитное </w:t>
              <w:br/>
              <w:t xml:space="preserve">Белгородской обл., </w:t>
              <w:br/>
              <w:t>ул. Советская, 6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296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600262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 региональная организация  Ракитянская местная организация  Общероссийская общественная  организация инвалидов «Всероссийское  ордена Трудового Красного Знамени общество слепых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10</w:t>
              <w:br/>
              <w:t xml:space="preserve">п. Ракитное </w:t>
              <w:br/>
              <w:t xml:space="preserve">Белгородской обл.,  </w:t>
              <w:br/>
              <w:t>ул. Советская, 6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739313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708389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общероссийской общественной   организации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310</w:t>
              <w:br/>
              <w:t xml:space="preserve">п. Ракитное </w:t>
              <w:br/>
              <w:t xml:space="preserve">Белгородской обл.,  </w:t>
              <w:br/>
              <w:t>ул. Советская, 6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14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еньская местная общественная организац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40, Белгородская обл., п. Ровеньки, ул. С.Разина, 2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1000013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70035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еньская местная организация Белгородской Региональной организации общероссийской общественной организации "Всероссийское общество инвалидов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40, Белгородская обл., п. Ровеньки, ул. С.Разина,1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1000074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70020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оскольс-кое местное отделение Белгородской региональной общероссийской общественной организации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елгор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дана Хмельницкого, 18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1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014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/31230100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гуманитарную деятельность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оскольская местная (районная) организация Всероссийской общественной организации Ветеранов (пенсионеров) Войны, труда, Вооруженных сил и правоохранительных органов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Старый Оско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-н Интернациональный, 15/9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0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10000197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8001839/31280100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т благотворительную работу, оказывают моральную и материальную поддержку ветеранам, осуществляет издательскую, внешнеэкономическую и предпринимательскую деятельность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оскольская местная организация Белгородской региональной организации инвалидов «Всероссийского Ордена Трудового Красного знамени общества слепых»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елгород ул. Курская, 6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7739313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уют в трудоустройстве инвалидов по зрению, повышают образовательный уровень, проводят физкультурно-оздоровительные и спортивные мероприятия, осуществляют предпринимательскую и другие виды деятель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оскольс-кая местная общественная организация инвалидов и ветеранов войны в Афганистане и Чечне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Старый Оско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сомольская,35/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1000130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800037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уют в оказании медицинской помощи, оказывают материальную и иную помощь членам организации, осуществляют предпринимательскую деятельность, содействуют увековечию памяти погибших при выполнении воинского долга.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е правление Всероссийского общества инвалид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об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Черня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Октябрьская, 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00197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нская местная организация Всероссийского общества слеп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об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Черня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маш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нское районное отделение общероссийской общественной организации «Союз пенсионеров Росии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об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Черня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Октябрьская, 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11562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 ООО «Российский красный крест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елгор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-т Б.Хмельницкого,18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300443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нская организация «Совет ветеранов войны и труда»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об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Черня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Октябрьская, 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00514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91.33</w:t>
            </w:r>
          </w:p>
          <w:p>
            <w:pPr>
              <w:pStyle w:val="ConsPlusCell"/>
              <w:rPr/>
            </w:pPr>
            <w:r>
              <w:rPr>
                <w:rStyle w:val="FontStyle13"/>
                <w:b w:val="false"/>
                <w:sz w:val="22"/>
                <w:szCs w:val="22"/>
              </w:rPr>
              <w:t>Деятельность проч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sz w:val="22"/>
                <w:szCs w:val="22"/>
              </w:rPr>
              <w:t>общественных организаций, не включенных в другие группир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екинская местная общественная организация ветеранов войны и труд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ебекино, ул.Свободы д.38,кв. 3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0000278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8504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аганда  здорового образа жизни, улучшения морально-психологического состояния граждан, содействие духовному развитию лич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екинское местное отделение Белгородское региональное отделение Общероссийской общественной организации инвалидов Всероссийское общество глухих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ебекино переулок Коммунальный д.1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31000128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0193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аганда  здорового образа жизни, улучшения морально-психологического состояния граждан, содействие духовному развитию лич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екинская местная организация Всероссийской общественной организации ветеранов(пенсионеров)войны, труда,Вооружен-ных Сил и правоохранитель-ных орган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, г. Шебекино,ул.Свободы,д,1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1000178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0665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гражданских, социально-экономических, трудовых и личных прав ветеранов, оказание им помощи в медицинском, бытовом и культурном обслуживании, улучшение их материального благосостояния, патриотическое воспитание молодеж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юз Женщин России             Совет женщин г.Шебекино и Шебекинского район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, г. Шебекино, ул.Садовая д.9,кв1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042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аганда  здорового образа жизни, улучшения морально-психологического состояния граждан, содействие духовному развитию лич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российская общественная организация инвалидов Всероссийское ордена Трудового Красного Знамени общество слепых Белгородской региональной организации ВОС Шебекинская местная организац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, г. Шебекино, ул. Ленина д.28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7393135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01847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гражданских, социально-экономических, трудовых и личных прав ветеранов, оказание им помощи в медицинском, бытовом и культурном обслуживании, улучшение их материального благосостояния, патриотическое воспитание молодеж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екинская местная организация Белгородской региональной организации общественной организации "Всероссийское общество инвалидов"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, г. Шебекино,  ул.Свободы 19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10000929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00608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гражданских, социально-экономических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ых и личных прав ветеранов, оказание им помощи в медицинском, бытовом и культурном обслуживании, улучшение их материального благосостояния, патриотическое воспитание молодежи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               10.01.12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Муниципальное учреждение "Районный фонд социальной поддержки населения"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, пер. Промышленный, д.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310145557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1000152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16"/>
              </w:rPr>
              <w:t xml:space="preserve">предоставление  социальных услуг без обеспечения проживания, оказание социальной помощи,  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                  10.01.12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вская местная организация Всероссийской общн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, пер. Промышленный, д.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310000115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1002093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защита прав и свобод лиц старшего поколения, Содействие утверждению высоких нравственных и духовных ценностей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 10.01.12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ская местная организция Белгородской региональной организации общероссийской общественной организации "Всероссийское общество инвалидов"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, пер. Промышленный, д.1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3100001044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1001540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защита прав и свобод инвалидов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                    10.01.12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вское местное отделение Белгородской региональной общественной организации "Союз пенсионеров России"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, пер. Промышленный, д.1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310000062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3115624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защита пра и свобод пенсионеров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              10.01.12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вская местная организация Всероссийского общества слепых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, пер. Промышленный, д.1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</w:rPr>
              <w:t>Зарегистрирована организация в г. Белгороде, в районе работает местная организация</w:t>
            </w:r>
          </w:p>
        </w:tc>
        <w:tc>
          <w:tcPr>
            <w:tcW w:w="5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защита прав и свобод инвалидов по зрению</w:t>
            </w:r>
          </w:p>
        </w:tc>
      </w:tr>
      <w:tr>
        <w:trPr>
          <w:trHeight w:val="25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              10.01.1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вское местное отделение Белгородской региональной общественной организации инвалидов и ветеранов локальных военных конфликто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0 Белгородская область, Яковлеский район, г.Строитель, ул. Ленина, д.1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331000024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100072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Оказание содействия в защите прав и интересов инвалидов и ветеранов локальных военных конфликтов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             10.01.1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ковлевская местная общественная организация инвалидов, пострадавших от воздействия радиации "Инвалиды Чернобыля" 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</w:rPr>
              <w:t>309071 Белгородская область, Яковлевс кий район, г. Строитель, пер. Промышленный, д.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310000568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2100223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щита прав и свобод граждан, пострадавших от радиационных воздействий, а также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                  10.01.1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Яковлевская местная организация Белгородской региональной организации Общероссийской общественной организации инвалидов войны в Афганистане и военной травмы-"Инвалиды войны"*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309071 Белгородская область, Яковлевский район, г.Строительпер. Промышленный, д.1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егистрирована организация в г.Белгороде, в районе работает местная организаци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защита прав и интересов инвалидов войны и военной травмы и членов их семей</w:t>
            </w:r>
          </w:p>
        </w:tc>
      </w:tr>
    </w:tbl>
    <w:p>
      <w:pPr>
        <w:pStyle w:val="ConsPlusCell"/>
        <w:jc w:val="center"/>
        <w:rPr/>
      </w:pPr>
      <w:r>
        <w:rPr/>
      </w:r>
    </w:p>
    <w:sectPr>
      <w:type w:val="nextPage"/>
      <w:pgSz w:orient="landscape" w:w="16838" w:h="11906"/>
      <w:pgMar w:left="158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05" w:leader="none"/>
      </w:tabs>
      <w:jc w:val="center"/>
      <w:outlineLvl w:val="3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b/>
      <w:bCs/>
      <w:sz w:val="22"/>
      <w:szCs w:val="22"/>
      <w:lang w:val="ru-RU" w:bidi="ar-SA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_письма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2"/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Arial"/>
      <w:sz w:val="28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7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09:00Z</dcterms:created>
  <dc:creator>Заец</dc:creator>
  <dc:description/>
  <cp:keywords/>
  <dc:language>en-US</dc:language>
  <cp:lastModifiedBy>Оля</cp:lastModifiedBy>
  <cp:lastPrinted>2012-01-13T11:18:00Z</cp:lastPrinted>
  <dcterms:modified xsi:type="dcterms:W3CDTF">2018-01-11T07:44:00Z</dcterms:modified>
  <cp:revision>108</cp:revision>
  <dc:subject/>
  <dc:title>Реестр социально ориентированных</dc:title>
</cp:coreProperties>
</file>